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PARTY DOCUMENTATION FOR THE LORD2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extra info and help on creating addons/new areas/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s/new worlds for the LORD2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is to make it easy and free (besides our cheap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 for any non programmer to make his own door o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ascal structures of most data files are listed at the end of th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.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start adding screens from a clear m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Delete the files WORLD.DAT and M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f I make my own world, what do I need to distribu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P.DAT, WORLD.DAT and all your .REF files. 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row in a file_id.diz and a .doc fil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, a person should setup a NEW game of LORD2 somew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files over it.  Otherwise it would destroy the real LORD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running.  Be sure to make this clear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distirbute the GAME.DAT file.  This is where n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held like their registration info (they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is overwritten!) and ticks per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made LORD2 and my game needs it to run - does this mean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people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rge away, I don't want any royalities, you might thank 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though. ;&gt;  Since there is no way to compile or protect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many will charge for addons which is fin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uation that would make charging feasible is say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world addon, and for $5 you would send them two more. 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LORD ansi packs for a few people, and so much more th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an be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editting some stuff in LORD2 - How do I know what vars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GAMETXT.REF file - at the top I list every var I am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what it is for.  Any addon you make should contain a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de my own game using your system - but it says LORDII: New Wor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!! How ta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change this.  As well as the default &lt;more&gt; promp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HELP.DOC to learn about the @PROGNAME and @MORE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on earth could I make an ADDON for LORD2, something they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urrent game like an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ould be very difficult.  I suspect entirely new worlds/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popular, and easi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ility is make a .REF file that does not change any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nes marked 'temp vars for math' and saves to DISK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- Then telling the SYSOP that *HE* needs to make a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spot and add it to the ma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ould be ugly.. So hacking two worlds up to make one is for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use your realtime movement/messag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Download my addon BRADYREF.ZIP from my website and check it ou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how you can run a single .REF file for the g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ull on system.  For .REF's like these, it i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the LORD2 dir, and not disrupt LORD2's real data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ysop also has a LORD2 game running the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this:  LORD2 crap+crap.ref &lt;other parms here&gt;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testing specific .ref files also.  "crap" is th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nd "crap.ref"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2 is run this way, it behaves a little differently - for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the game as soon as the .ref is done.  Also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load/sav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ED this, but didn't want to use the mapping system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an.  You would edit the @#STARTGAME function to star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F game, then do a @halt to stop the game before it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umma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- *IF* you are using the mapping engine in your gam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user in the docs if a registered LORD2 is requir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r .ref is buggy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a registered LORD2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aps that are not in the unregistered area.  This kinda trick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asically all the maps you can access in the very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up to until you pass Neb are part of the unregiste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ore than 20 items in the items system.  If they pickup/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ass 20, it will show up as blank, and will not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finishes addons/games over to me to check out,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s/ones that work on my web page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attach them mime or uue to sethable@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nd need help with .REF's please feel free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help and suggestions, but even in LORD2's beta form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's sent to me every day to diagnose problems and such and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do this for everyon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do w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'll probably have LORD2 ref/world download area on my websit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developers area.  So hit www.rtsoft.com once in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new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Record formats for the map.dat, world.dat and trader.dat files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few people wanting to make their own player/screen edi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, this is fine with me.  As promised here is the record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orld_info = record {For the world.dat file -  this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for the MAP.REF file.  It tells LORD2 how each scree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ther.  loc is each screen - starting at x1,y1 is 1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right until 80 is reached, then starts at x1,y2 for 81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: array[1..1600] of integer; {holds the physical map #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 this screen from the MAP.DAT file.. If # is 0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he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array[1..40] of longint; {used by `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rray[1..10] of string[80]; {used by `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longint; {year+month+day?.. not sure 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array[1..1600] of byte; {show up on the players auto 'map'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array[1..396] of char; {extra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ll_play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rray[1..200] of all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e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string[25]; {handle they choose for LORD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names: string[40]; {name 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bank,exp: longint; {exp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on,love: integer; {love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,arm: shortint; {item # of wep/arm they have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 string[30];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: integer; {1 if male.. yes there is a reason I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yte!! &lt;G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_now,battle: byte; {these will be OFF when a player is off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,busy,deleted,nice,map,e6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dead, dead is 1, if deleted, deleted is 1.  Map is map block 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: integer; {current cordinates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array[1..99] of integer; {item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array[1..99] of longint;  {longint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array[1..99] of byte;  {bytes.  Used by `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saved: longint; {last day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played: longint; {du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p: integer; {last map player was on that was 'visab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354] of char; {reserved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update.tmp file is made up of this record, one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Just in case you wanted to write an ap that need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real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q_up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: byte;   {these are all 0 or 1 if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struct = record  {used by item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tring[30]; {name of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string[40];  {string for hitting someone with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once,armour,weapon,sell,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longint;   {gol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age: integer;  {break percentage per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buy: integer;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,strength: integer;  {strength/defence added if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: integer;  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string[12]; {label of .ref procedure in ITEMS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action: string[30]; {text for using it with the 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: string[30]; {description of item that shows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: boolean; {if true, item cannot be dropped, it is a quest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37] of char;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rec = record {the entire ITEMS.DAT file is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array[1..99] of item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p_info = record {used by plan_rec, which 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: shortint; {fore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: shortint; {back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r; {actual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integer; {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hortint; {what type so it knows if you can walk throug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.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0 then ter := 'Unpassa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1 then ter := 'Gra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2 then ter := 'Rock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3 then ter := 'Wat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4 then ter := 'Oce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5 then ter := 'Forest';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al_struct = record {also used by plan_rec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available all use thi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place: integer; {map to move to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dy: shortint; {xy cords of hotspot, 0 if hotspot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  {xy cords of warp destination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name: string[12]; {label of ref procedure to run,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file: string[12]; {filename of .ref to run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100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lan_rec = record {record for the MAP.D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tring[30]; {name of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array[1..80] of array[1..20] of map_info; {each block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array[1..10] of special_struct; {the 10 hotsp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_odds: longint; {odds of running the 'screen random ref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file: string[12]; {ref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name: string[12]; {label of re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: boolean; {true if players cannot fight on this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469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